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8540933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ind w:left="-90" w:hanging="0"/>
        <w:jc w:val="center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uppressAutoHyphens w:val="true"/>
        <w:spacing w:lineRule="auto" w:line="276" w:before="0" w:after="0"/>
        <w:ind w:left="-90" w:hanging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eastAsia="Times New Roman" w:cs="Arial" w:ascii="Arial" w:hAnsi="Arial"/>
          <w:sz w:val="28"/>
          <w:szCs w:val="28"/>
          <w:lang w:val="ro-RO"/>
        </w:rPr>
        <w:t xml:space="preserve">pentru modificarea Anexei nr.1 la </w:t>
      </w:r>
      <w:bookmarkStart w:id="2" w:name="_Hlk210305928"/>
      <w:r>
        <w:rPr>
          <w:rFonts w:eastAsia="Times New Roman" w:cs="Arial" w:ascii="Arial" w:hAnsi="Arial"/>
          <w:sz w:val="28"/>
          <w:szCs w:val="28"/>
          <w:lang w:val="ro-RO"/>
        </w:rPr>
        <w:t xml:space="preserve">Hotărârea nr. 234/28.11.2024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  <w:bookmarkEnd w:id="2"/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bookmarkStart w:id="3" w:name="OLE_LINK5"/>
      <w:bookmarkStart w:id="4" w:name="OLE_LINK4"/>
      <w:bookmarkEnd w:id="3"/>
      <w:bookmarkEnd w:id="4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 al municipiului Bistriţa întrunit în şedinţă ordinară în data de _______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 xml:space="preserve"> nr.98927/13.10.2025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Times New Roman" w:cs="Arial" w:ascii="Arial" w:hAnsi="Arial"/>
          <w:sz w:val="28"/>
          <w:szCs w:val="28"/>
          <w:lang w:val="ro-RO"/>
        </w:rPr>
        <w:t>nr.98930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/13.10.2025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Direcţiei Politici Publice, Educație, Tineret, Turism şi Sport și Direcției Juridice, Resurse Umane, Achiziţii Publice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Avizul _______nr.____/____ al Comisiei Juridice şi Administraţie Publică Locală;</w:t>
      </w:r>
      <w:bookmarkStart w:id="5" w:name="OLE_LINK11"/>
      <w:bookmarkStart w:id="6" w:name="OLE_LINK10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Hotărârii </w:t>
      </w:r>
      <w:bookmarkEnd w:id="5"/>
      <w:bookmarkEnd w:id="6"/>
      <w:r>
        <w:rPr>
          <w:rFonts w:cs="Arial" w:ascii="Arial" w:hAnsi="Arial"/>
          <w:sz w:val="28"/>
          <w:szCs w:val="28"/>
          <w:lang w:val="ro-RO"/>
        </w:rPr>
        <w:t xml:space="preserve">nr. 234/28.11.2024 a Consiliului Local al municipiului Bistriţa,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 247/18.12.2024 a Consiliului Local al municipiului Bistriţa privind aprobarea Reţelei şcolare a unităţilor de învăţământ preuniversitar de stat şi particular din municipiul Bistriţa, pentru anul şcolar 2025-2026, cu modific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ab/>
        <w:t xml:space="preserve">prevederile Hotărârii nr. 209/16.09.2025 a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pentru modificarea Hotărârii Consiliului Local al municipiului Bistriţa nr. 247/18.12.2024 privind aprobarea Reţelei şcolare a unităţilor de învăţământ preuniversitar de stat şi particular din municipiul Bistriţa, pentru anul şcolar 2025-2026, cu modificările ulterioar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shd w:fill="FFFFFF" w:val="clear"/>
        </w:rPr>
        <w:tab/>
        <w:t>în conformitate cu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112233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art.234 alin.(2), alin.(5) şi alin.(7) din Legea învăţământului preuniversitar nr. 198/04.07.2023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Ministrului Educaţiei nr. 6224/2023 p</w:t>
      </w:r>
      <w:r>
        <w:rPr>
          <w:rFonts w:cs="Arial" w:ascii="Arial" w:hAnsi="Arial"/>
          <w:sz w:val="28"/>
          <w:szCs w:val="28"/>
          <w:lang w:val="ro-RO"/>
        </w:rPr>
        <w:t>entru aprobarea Regulamentului privind organizarea şi funcţionarea palatelor şi cluburilor copiilor şi a Regulamentului de organizare şi funcţionare a cluburilor sportive şcol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Ordinului Ministrului Educaţiei şi Cercetării nr. 5197/06.08.2025 pentru aprobarea Procedurii privind reorganizarea unităţilor de învăţământ preuniversitar de stat şi constituirea formaţiunilor de studiu în învăţământul preuniversitar de stat, în anul şcolar 2025-2026;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eastAsia="Times New Roman" w:cs="Arial" w:ascii="Arial" w:hAnsi="Arial"/>
          <w:sz w:val="28"/>
          <w:szCs w:val="28"/>
          <w:lang w:val="ro-RO"/>
        </w:rPr>
        <w:t>Ordinului Ministrului Educaţiei şi Cercetării nr. 5611/25.08.2025 privind reorganizarea unităţilor de învăţământ preuniversitar de stat din judeţul Bistriţa-Năsăud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în temeiul art. 129 alin.(2) lit. d), alin.(7) lit. a), alin.(14), art. 139 alin.(1) şi alin.(6) din Ordonanța de urgență a Guvernului nr. 57/2019  privind Codul administrativ, cu modificările şi completările ulterio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ab/>
      </w:r>
      <w:bookmarkStart w:id="7" w:name="_Hlk74038154"/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 1 l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Hotărârea nr. 234/28.11.2024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se modifică </w:t>
      </w:r>
      <w:bookmarkEnd w:id="7"/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şi se înlocuieşte cu Anexa care face parte integrantă din prezenta hotărâre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ART.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marul municipiului Bistriţa prin Direcţia Politici Publice, Educație, Tineret, Turism şi Sport și reprezentanţii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or aduce la îndeplinire prezenta hotărâre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ART.I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a Guvernului nr. 57/2019 privind Codul administrativ, respectiv cu un nr. de  ___voturi „pentru”, un nr. de _____ voturi “împotrivă” şi _____  ”abţineri”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ART.IV. 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>Secretarul general a municipiului Bistriţa, prin Compartimentul Pregătire Documente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a comunica prezenta hotărâr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Direcţiei Politici Publice, Educație, Tineret, Turism şi Sport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 Direcţiei Juridice, Resurse Umane, Achiziţii Publice; 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 Direcţiei Tehnice;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Direcţiei Economice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- unităţilor de învăţământ preuniversitar de stat din municipiul Bistriţa menţionate în hotărâre, prin grija Direcţiei Politici Publice, Educație, Tineret, Turism şi Sport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</w:t>
      </w:r>
      <w:r>
        <w:rPr>
          <w:rFonts w:cs="Arial" w:ascii="Arial" w:hAnsi="Arial"/>
          <w:sz w:val="28"/>
          <w:szCs w:val="28"/>
          <w:lang w:val="ro-RO"/>
        </w:rPr>
        <w:t xml:space="preserve"> reprezentanţilor Consiliului local al municipiului Bistriţa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desemnaţi prin prezenta hotărâre;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Inspectoratului Şcolar Judeţean Bistriţa-Năsăud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eastAsia="Times New Roman" w:cs="Arial" w:ascii="Arial" w:hAnsi="Arial"/>
          <w:sz w:val="28"/>
          <w:szCs w:val="28"/>
          <w:lang w:val="ro-RO"/>
        </w:rPr>
        <w:t>-  Instituţiei Prefectului – Judeţul Bistriţa-Năsăud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     AVIZ DE LEGALITATE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  PRIMAR                                                    SECRETAR GENERAL    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     FLOARE GAFTONE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Bistriţa la _________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Nr.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 w:before="0" w:after="160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AA/CM/2ex</w:t>
      </w:r>
    </w:p>
    <w:sectPr>
      <w:type w:val="nextPage"/>
      <w:pgSz w:w="12240" w:h="15840"/>
      <w:pgMar w:left="1620" w:right="72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53:00Z</dcterms:created>
  <dc:creator>rusan.alexandra</dc:creator>
  <dc:description/>
  <cp:keywords/>
  <dc:language>en-US</dc:language>
  <cp:lastModifiedBy>Adriana-Silvia BOGATEAN</cp:lastModifiedBy>
  <cp:lastPrinted>2025-05-08T13:13:00Z</cp:lastPrinted>
  <dcterms:modified xsi:type="dcterms:W3CDTF">2025-10-16T12:16:00Z</dcterms:modified>
  <cp:revision>15</cp:revision>
  <dc:subject/>
  <dc:title/>
</cp:coreProperties>
</file>